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-Где  можно  познакомиться  с  интересными  людьми?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-Где  вы  любите  встречаться  с  друзьями?</w:t>
            </w:r>
            <w:r>
              <w:rPr>
                <w:b/>
                <w:lang w:val="sr-RS"/>
              </w:rPr>
              <w:t xml:space="preserve"> 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, 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сећа  ученике на  употребу  повратних  глагол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5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оверава 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 подсећа  ученике  на повратне глаголе  и  њихове  карактерис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>Задание 14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>знако́миться — познако́миться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>встреча́ться — встре́титься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>целова́ться — поцелова́ться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>жени́ться — пожени́ться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  <w:t xml:space="preserve">перепи́сываться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авник  и  ученици  обнављају  ове  глаголе,  а  затим  ученици  приступају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сменој  изради  задатка: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ставьте глаголы с -ся.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Я забы́л, как вас зову́т. Я хочу́ ещё раз с ва́ми ........................... 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Дорога́я, мы встреча́емся уже́ год!  Когда́ мы смо́жем пе́рвый раз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.......................... ?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У меня мно ́ го друзей в разных странах, но нет денег на путешествия.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рошо ́ , ́что мы мо́жем ........................... 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С ва́ми так интере́сно! Нам на́до ча́ще ........................... 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Мне на́до сде́лать дома́шнее зада́ние, я не могу́ сейча́с ............................ 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авник  прати  њихов  рад  и  указује  им  на  евентуалне  грешке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кон  провере  задатка, ученици  усмено  одговарају  на  следећа  питања: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21586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>Где можно познакомиться с интересными людьми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21586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>С каким известным человеком вы хотели бы познакомиться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21586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>В вашем городе можно целоваться на улице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21586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>В каком возрасте лучше жениться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21586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>Где вы любите встречаться с друзьями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21586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>У вас есть время переписываться с друзьями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21586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15868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 слушају  одговоре  својих  другова и, уколико је  потребно, исправљају  их.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 вреднује  рад  ученика  на  час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  <w:lang w:val="sr-CS" w:eastAsia="en-GB"/>
              </w:rPr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 дају своје мишљење о изреченом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Домаћи  задатак: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 одговорити  на  дата  питања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8:56:00Z</dcterms:created>
  <dc:creator>Arijana Trajkovic</dc:creator>
  <dc:description/>
  <cp:keywords/>
  <dc:language>en-US</dc:language>
  <cp:lastModifiedBy>Arijana Trajkovic</cp:lastModifiedBy>
  <dcterms:modified xsi:type="dcterms:W3CDTF">2025-10-19T19:12:00Z</dcterms:modified>
  <cp:revision>5</cp:revision>
  <dc:subject/>
  <dc:title/>
</cp:coreProperties>
</file>